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firstLine="720"/>
        <w:rPr>
          <w:b/>
          <w:b/>
          <w:i/>
          <w:i/>
        </w:rPr>
      </w:pPr>
      <w:r>
        <w:rPr>
          <w:b/>
          <w:i/>
        </w:rPr>
        <w:t>Erin Woods, Jasmine Chong, Michael Carlson, and Sandeep Bening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PART ONE: The Resourc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4790</wp:posOffset>
                </wp:positionV>
                <wp:extent cx="5623560" cy="759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59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BI3U – Evolution Unit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de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Resource 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asic Concepts of Science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1. Historical Case Study: </w:t>
                                  </w:r>
                                  <w:r>
                                    <w:rPr>
                                      <w:i/>
                                    </w:rPr>
                                    <w:t>Darwin’s Finches and Natural Selec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 Hook/Teacher Demonstration: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Environment Stresses and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kills of Inquiry &amp; Communication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3. Wet Lab:  </w:t>
                                  </w:r>
                                  <w:r>
                                    <w:rPr>
                                      <w:i/>
                                    </w:rPr>
                                    <w:t>Natural Selection and Muta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4. Recent Research Development: </w:t>
                                  </w:r>
                                  <w:r>
                                    <w:rPr>
                                      <w:i/>
                                    </w:rPr>
                                    <w:t>Reviewing a Scientific Paper on Escherichia coli Evol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ature of Science (NOS)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5. Dry Lab:  </w:t>
                                  </w:r>
                                  <w:r>
                                    <w:rPr>
                                      <w:i/>
                                    </w:rPr>
                                    <w:t>Case Study on Penicillin and Antibiotic Resi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lationships Amongst Sciences, Technologies, Societies and Environments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6. Contemporary Issues-based Case Study: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Genetically Modified Foods: Good or Ba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8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y the end of these lessons, students wil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. Darwin’s Finches and Natural Selec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2.1. </w:t>
                                  </w:r>
                                  <w:r>
                                    <w:rPr/>
                                    <w:t>use appropriate terminology related to evolu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3.1. </w:t>
                                  </w:r>
                                  <w:r>
                                    <w:rPr/>
                                    <w:t>explain the fundamental theory of evolution, using the evolutionary mechanism of natural selection to illustrate the process of biological change over ti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2. Environment Stresses and Chang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1.2</w:t>
                                  </w:r>
                                  <w:r>
                                    <w:rPr/>
                                    <w:t xml:space="preserve"> Evaluate the possible impact of an environmental change on natural selection and on the vulnerability of spec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2.1</w:t>
                                  </w:r>
                                  <w:r>
                                    <w:rPr/>
                                    <w:t xml:space="preserve"> Use appropriate terminology related to evolu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3.2</w:t>
                                  </w:r>
                                  <w:r>
                                    <w:rPr/>
                                    <w:t xml:space="preserve"> Explain the process of adaptation of individual organisms to their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3. Natural Selection and Muta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2.4</w:t>
                                  </w:r>
                                  <w:r>
                                    <w:rPr/>
                                    <w:t xml:space="preserve"> investigate, through a case study or computer simulation, the processes of natural selection and artificial selection, and analyse the different mechanisms by which they occ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3.4</w:t>
                                  </w:r>
                                  <w:r>
                                    <w:rPr/>
                                    <w:t xml:space="preserve"> describe some evolutionary mechanisms, and explain how they affect the evolutionary development and extinction of various spec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. Reviewing a Scientific Paper on Eschericia coli Evolu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1.2</w:t>
                                  </w:r>
                                  <w:r>
                                    <w:rPr/>
                                    <w:t xml:space="preserve"> evaluate the possible impact of an environmental change on natural selection and on the vulnerability of speci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2.2</w:t>
                                  </w:r>
                                  <w:r>
                                    <w:rPr/>
                                    <w:t xml:space="preserve"> use a research process to investigate some of the key factors that affect the evolutionary proces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5. </w:t>
                                  </w:r>
                                  <w:r>
                                    <w:rPr>
                                      <w:i/>
                                    </w:rPr>
                                    <w:t>Case Study on Penicillin and Antibiotic Resist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2.4</w:t>
                                  </w:r>
                                  <w:r>
                                    <w:rPr/>
                                    <w:t xml:space="preserve"> investigate, through a case study or computer simulation, the processes of natural selection and artificial selection, and analyse the different mechanisms by which they occ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3.2</w:t>
                                  </w:r>
                                  <w:r>
                                    <w:rPr/>
                                    <w:t xml:space="preserve"> explain the process of adaptation of individual organisms to their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. Genetically Modified Foods: Good or Bad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1.1 </w:t>
                                  </w:r>
                                  <w:r>
                                    <w:rPr/>
                                    <w:t>analyse, on the basis of research, the economic and environmental advantages and disadvantages of an artificial selection technolog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97.85pt;mso-wrap-distance-left:0pt;mso-wrap-distance-right:9pt;mso-wrap-distance-top:0pt;mso-wrap-distance-bottom:0pt;margin-top:1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BI3U – Evolution Unit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source 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asic Concepts of Science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1. Historical Case Study: </w:t>
                            </w:r>
                            <w:r>
                              <w:rPr>
                                <w:i/>
                              </w:rPr>
                              <w:t>Darwin’s Finches and Natural Selec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 Hook/Teacher Demonstration:</w:t>
                            </w:r>
                            <w:r>
                              <w:rPr>
                                <w:i/>
                              </w:rPr>
                              <w:t xml:space="preserve"> Environment Stresses and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kills of Inquiry &amp; Communication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3. Wet Lab:  </w:t>
                            </w:r>
                            <w:r>
                              <w:rPr>
                                <w:i/>
                              </w:rPr>
                              <w:t>Natural Selection and Muta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4. Recent Research Development: </w:t>
                            </w:r>
                            <w:r>
                              <w:rPr>
                                <w:i/>
                              </w:rPr>
                              <w:t>Reviewing a Scientific Paper on Escherichia coli Evolu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ature of Science (NOS)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5. Dry Lab:  </w:t>
                            </w:r>
                            <w:r>
                              <w:rPr>
                                <w:i/>
                              </w:rPr>
                              <w:t>Case Study on Penicillin and Antibiotic Resi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elationships Amongst Sciences, Technologies, Societies and Environments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6. Contemporary Issues-based Case Study: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Genetically Modified Foods: Good or Bad?</w:t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8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y the end of these lessons, students wil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. Darwin’s Finches and Natural Selec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2.1. </w:t>
                            </w:r>
                            <w:r>
                              <w:rPr/>
                              <w:t>use appropriate terminology related to evolu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3.1. </w:t>
                            </w:r>
                            <w:r>
                              <w:rPr/>
                              <w:t>explain the fundamental theory of evolution, using the evolutionary mechanism of natural selection to illustrate the process of biological change over ti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>2. Environment Stresses and Chang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1.2</w:t>
                            </w:r>
                            <w:r>
                              <w:rPr/>
                              <w:t xml:space="preserve"> Evaluate the possible impact of an environmental change on natural selection and on the vulnerability of spec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2.1</w:t>
                            </w:r>
                            <w:r>
                              <w:rPr/>
                              <w:t xml:space="preserve"> Use appropriate terminology related to evolu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3.2</w:t>
                            </w:r>
                            <w:r>
                              <w:rPr/>
                              <w:t xml:space="preserve"> Explain the process of adaptation of individual organisms to their environ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>3. Natural Selection and Muta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2.4</w:t>
                            </w:r>
                            <w:r>
                              <w:rPr/>
                              <w:t xml:space="preserve"> investigate, through a case study or computer simulation, the processes of natural selection and artificial selection, and analyse the different mechanisms by which they occ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3.4</w:t>
                            </w:r>
                            <w:r>
                              <w:rPr/>
                              <w:t xml:space="preserve"> describe some evolutionary mechanisms, and explain how they affect the evolutionary development and extinction of various spec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. Reviewing a Scientific Paper on Eschericia coli Evolu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1.2</w:t>
                            </w:r>
                            <w:r>
                              <w:rPr/>
                              <w:t xml:space="preserve"> evaluate the possible impact of an environmental change on natural selection and on the vulnerability of speci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2.2</w:t>
                            </w:r>
                            <w:r>
                              <w:rPr/>
                              <w:t xml:space="preserve"> use a research process to investigate some of the key factors that affect the evolutionary proces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i/>
                              </w:rPr>
                              <w:t>Case Study on Penicillin and Antibiotic Resist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2.4</w:t>
                            </w:r>
                            <w:r>
                              <w:rPr/>
                              <w:t xml:space="preserve"> investigate, through a case study or computer simulation, the processes of natural selection and artificial selection, and analyse the different mechanisms by which they occ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C3.2</w:t>
                            </w:r>
                            <w:r>
                              <w:rPr/>
                              <w:t xml:space="preserve"> explain the process of adaptation of individual organisms to their environ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. Genetically Modified Foods: Good or Bad?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1.1 </w:t>
                            </w:r>
                            <w:r>
                              <w:rPr/>
                              <w:t>analyse, on the basis of research, the economic and environmental advantages and disadvantages of an artificial selection technolog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Evolution Unit Overview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063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91"/>
        <w:gridCol w:w="1991"/>
        <w:gridCol w:w="1991"/>
        <w:gridCol w:w="1991"/>
      </w:tblGrid>
      <w:tr>
        <w:trPr>
          <w:trHeight w:val="2117" w:hRule="atLeast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</w:t>
            </w:r>
          </w:p>
          <w:p>
            <w:pPr>
              <w:pStyle w:val="Normal"/>
              <w:rPr/>
            </w:pPr>
            <w:r>
              <w:rPr/>
              <w:t>Introduction: History of Evolution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Diagnostic Assessment: Exit Card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2</w:t>
            </w:r>
          </w:p>
          <w:p>
            <w:pPr>
              <w:pStyle w:val="Normal"/>
              <w:rPr/>
            </w:pPr>
            <w:r>
              <w:rPr/>
              <w:t>Before the Theory of Evolu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3</w:t>
            </w:r>
          </w:p>
          <w:p>
            <w:pPr>
              <w:pStyle w:val="Normal"/>
              <w:rPr/>
            </w:pPr>
            <w:r>
              <w:rPr/>
              <w:t xml:space="preserve">Darwin's Finches and Natural Selection 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. Historical Case Study)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4</w:t>
            </w:r>
          </w:p>
          <w:p>
            <w:pPr>
              <w:pStyle w:val="Normal"/>
              <w:rPr/>
            </w:pPr>
            <w:r>
              <w:rPr/>
              <w:t xml:space="preserve">Genetic Variation and Genetic Drift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5</w:t>
            </w:r>
          </w:p>
          <w:p>
            <w:pPr>
              <w:pStyle w:val="Normal"/>
              <w:rPr/>
            </w:pPr>
            <w:r>
              <w:rPr/>
              <w:t>Sexual Selection and Artificial Selection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Formative Assessment: Place-mat Activity</w:t>
            </w:r>
          </w:p>
        </w:tc>
      </w:tr>
      <w:tr>
        <w:trPr>
          <w:trHeight w:val="2117" w:hRule="atLeast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6</w:t>
            </w:r>
          </w:p>
          <w:p>
            <w:pPr>
              <w:pStyle w:val="Normal"/>
              <w:rPr/>
            </w:pPr>
            <w:r>
              <w:rPr/>
              <w:t>Environment Stresses and Chan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b/>
                <w:i/>
              </w:rPr>
              <w:t>(2. Hook/Teacher Demonstration)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ssment: Quiz #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eciation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8</w:t>
            </w:r>
          </w:p>
          <w:p>
            <w:pPr>
              <w:pStyle w:val="Normal"/>
              <w:rPr/>
            </w:pPr>
            <w:r>
              <w:rPr/>
              <w:t xml:space="preserve">Natural Selection and Mutation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. Wet La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 Period for Lab Write-up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ap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i/>
              </w:rPr>
              <w:t>Formative Assessment: Reflection on Quiz 1 &amp; improvement strategies for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</w:rPr>
              <w:t>Quiz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</w:rPr>
              <w:t>2</w:t>
            </w:r>
          </w:p>
        </w:tc>
      </w:tr>
      <w:tr>
        <w:trPr>
          <w:trHeight w:val="2117" w:hRule="atLeast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viewing a Scientific Paper on Escherichia coli Evolu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i/>
              </w:rPr>
              <w:t>(4. Recent Research Development)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sessment: Quiz #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sils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3</w:t>
            </w:r>
          </w:p>
          <w:p>
            <w:pPr>
              <w:pStyle w:val="Normal"/>
              <w:rPr/>
            </w:pPr>
            <w:r>
              <w:rPr/>
              <w:t xml:space="preserve">Case Study on Penicillin and Antibiotic Resistance 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. Dry Lab)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4</w:t>
            </w:r>
          </w:p>
          <w:p>
            <w:pPr>
              <w:pStyle w:val="Normal"/>
              <w:rPr/>
            </w:pPr>
            <w:r>
              <w:rPr/>
              <w:t>Genetically Modified Foods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. Contemporary Issues-based Case Study)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bate on Genetically Modified Foods</w:t>
            </w:r>
          </w:p>
        </w:tc>
      </w:tr>
      <w:tr>
        <w:trPr>
          <w:trHeight w:val="2117" w:hRule="atLeast"/>
        </w:trPr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6</w:t>
            </w:r>
          </w:p>
          <w:p>
            <w:pPr>
              <w:pStyle w:val="Normal"/>
              <w:rPr/>
            </w:pPr>
            <w:r>
              <w:rPr/>
              <w:t>Debate Debrief and Test Review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Formative Assessment: Exit Card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st Review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ummative Assessment: 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nit Test</w:t>
            </w:r>
          </w:p>
        </w:tc>
        <w:tc>
          <w:tcPr>
            <w:tcW w:w="3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12:00Z</dcterms:created>
  <dc:creator>Erin Woods</dc:creator>
  <dc:description/>
  <cp:keywords/>
  <dc:language>en-US</dc:language>
  <cp:lastModifiedBy>Erin Woods</cp:lastModifiedBy>
  <dcterms:modified xsi:type="dcterms:W3CDTF">2012-02-19T21:07:00Z</dcterms:modified>
  <cp:revision>9</cp:revision>
  <dc:subject/>
  <dc:title>SBI3U - Evolution</dc:title>
</cp:coreProperties>
</file>